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Мир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отчете об исполнении бюджета Мирненского сельского поселения  Дубовского района за 2017 год»</w:t>
      </w:r>
    </w:p>
    <w:p>
      <w:pPr>
        <w:pStyle w:val="Heading1"/>
        <w:spacing w:lineRule="auto" w:line="232"/>
        <w:ind w:firstLine="709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1"/>
        <w:spacing w:lineRule="auto" w:line="232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232"/>
        <w:ind w:firstLine="709"/>
        <w:jc w:val="both"/>
        <w:rPr>
          <w:b w:val="false"/>
          <w:b w:val="false"/>
        </w:rPr>
      </w:pPr>
      <w:r>
        <w:rPr>
          <w:b w:val="false"/>
          <w:szCs w:val="28"/>
        </w:rPr>
        <w:t>Годовой</w:t>
      </w:r>
      <w:r>
        <w:rPr>
          <w:b w:val="false"/>
        </w:rPr>
        <w:t xml:space="preserve"> отчет об исполнении местного бюджета за 2017 год подготовлен в соответствии с требованиями, установленными Бюджетным кодексом Российской Федерации, Решением Собрания депутатов Мирненского сельского поселения от 18.02.2015 года № 85 «О бюджетном процессе в Мирненском сельском поселении», </w:t>
      </w:r>
      <w:r>
        <w:rPr>
          <w:b w:val="false"/>
          <w:szCs w:val="28"/>
        </w:rPr>
        <w:t>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</w:t>
      </w:r>
      <w:r>
        <w:rPr>
          <w:b w:val="false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овременно с годовым отчетом об исполнении местного бюджета Администрацией Мирненского сельского поселения предста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ект решения Собрания депутатов об исполнении местного бюджета за отчетный финансовый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яснительная записка к проекту решения об исполнении местного бюджета за отчетный финансовый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юджетная отчетность органа, организующего исполнение местного бюджета, предусмотренная бюджетны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бюджетная отчетность органа, организующего исполнение местного бюджета, уполномоченного на формирование бюджетной отчетности об исполнении консолидированного бюджета Мирненского сельского поселения , предусмотренная бюджетны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тчеты об использовании бюджетных ассигнований резервного фонда Администрации Дубовского района, о предоставлении и погашении бюджетных кредитов, об исполнении показателей, предусмотренных приложениями к решению Собрания депутатов о местном бюджете за отчетный финансовый год;</w:t>
      </w:r>
    </w:p>
    <w:p>
      <w:pPr>
        <w:pStyle w:val="Heading1"/>
        <w:spacing w:lineRule="auto" w:line="232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Проект решения Собрания депутатов </w:t>
      </w:r>
      <w:r>
        <w:rPr>
          <w:b w:val="false"/>
        </w:rPr>
        <w:t>«Об отчете об исполнении бюджета Мирненского сельского поселения Дубовского района за 2017 год» составлен в соответствии с требованиями Бюджетного кодекса Российской Федерации и включает следующие да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доходы местного бюджета по кодам классификации доходов бюджетов за 2017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ы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, за 2017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местного бюджета по ведомственной структуре расходов местного бюджета за 2017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местного бюджета по разделам и подразделам функциональной классификации расходов бюджетов за 2017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точники финансирования дефицита местного бюджета по кодам классификации источников финансирования дефицитов бюджетов за 2017 год;</w:t>
      </w:r>
    </w:p>
    <w:p>
      <w:pPr>
        <w:pStyle w:val="Normal"/>
        <w:ind w:firstLine="709"/>
        <w:jc w:val="both"/>
        <w:rPr/>
      </w:pPr>
      <w:r>
        <w:rPr>
          <w:sz w:val="28"/>
        </w:rPr>
        <w:t>- источники финансирования дефицита местного бюджета по кодам групп, подгрупп, статей, видов источников финансирования дефицитов местного бюджета классификации операций сектора государственного управления, относящихся к источникам финансирования дефицитов бюджетов, за 2016 год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</w:rPr>
        <w:t>Годовая бухгалтерская отчетность представлена в установленные сроки. В отчетности соблюдены контрольные соотношения, установленные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  <w:t>Исполнение местного бюджета 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, в том числе по объему долга и дефицита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исполнение местного бюджета организовано с 1 главным распорядителем средств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тчетном году осуществлялось финансовое обеспечение  муниципальных бюджетных учреждения культуры Мирненский СДК . 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Исполнение местного бюджета за 2017 год осуществлялось в соответствии с решением Собрания депутатов Мирненского сельского поселения от 28.12.2016 года № 16 «О бюджете Мирненского сельского поселения на 2016 год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 на плановый период 2018 и 2019 годов».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изменения основных характеристик бюджета за отчетный финансовый год внесены 5 изменений в местный бюджет. В полном объеме учтено поступление дополнительных областных средств и обеспечено целевое направление их расходов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Доходы бюджета Мирненского сельского поселения Дубовского района за 2017 год</w:t>
      </w:r>
      <w:r>
        <w:rPr>
          <w:sz w:val="28"/>
          <w:szCs w:val="28"/>
        </w:rPr>
        <w:t xml:space="preserve"> исполнены в сумме – 4385263,25 рублей при плановых назначениях- 4598100  рублей, что составило 95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сравнению с прошлым годом поступление доходов уменьшились на </w:t>
      </w:r>
    </w:p>
    <w:p>
      <w:pPr>
        <w:pStyle w:val="Normal"/>
        <w:jc w:val="both"/>
        <w:rPr/>
      </w:pPr>
      <w:r>
        <w:rPr>
          <w:sz w:val="28"/>
          <w:szCs w:val="28"/>
        </w:rPr>
        <w:t>1652499,9 рублей. Налоговые и неналоговые доходы увеличились – на            1 33363,25,27 рублей, по безвозмездным поступлениям уменьшились – на    1894895,50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величение поступлений по сравнению с прошлым годом произошло по следующим доходным источникам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у на доходы физических лиц – на  284864,79 рублей в связи с увеличением заработной платы работникам бюджетной сфер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 поступил в сумме 360463,73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имущество физических лиц – 74346,19 рублей в связи с перерасчетом налога на имущество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Cs w:val="28"/>
          <w:highlight w:val="yellow"/>
        </w:rPr>
        <w:object w:dxaOrig="9645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25pt;height:159pt" filled="f" o:ole="">
            <v:imagedata r:id="rId3" o:title=""/>
          </v:shape>
          <o:OLEObject Type="Embed" ProgID="" ShapeID="ole_rId2" DrawAspect="Content" ObjectID="_2096089859" r:id="rId2"/>
        </w:objec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ирненского сельского поселения Дубовского района в 2017 году сложились из 2 486663,25 рублей налоговых и неналоговых доходов и   безвозмездных поступлений. По налоговым и неналоговым доходам поступление по сравнению с планом меньше на    169436,75 рублей 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ольшую долю в общей сумме доходов занимают следующие виды доход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областного бюджета – 43,2%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земельный налог  – 40,2,04%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доходы физических лиц – 1,7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отчетного 2017 года выполнены по следующим доходным источникам: налогу на доходы физических лиц; налогу на имущество физических лиц; по налогу государственная пошли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ако по некоторым доходным источникам плановые назначения не выполнен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емельному налогу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по единому сельскохозяйственному налог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сполнены в сумме 1898600 рубля или на 97,7% к плану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При этом, дотации на выравнивание бюджетной обеспеченности  поступили в полном объеме  и составили  1829100,00рублей. Субвенции поступили в полном объеме и составили 69 500,00 рублей. в связи с заявительным характером их поступления. Иные межбюджетные трансферты не поступили,  план – 43400рублей. по данному показателю план не выполнен.     </w:t>
      </w:r>
    </w:p>
    <w:p>
      <w:pPr>
        <w:pStyle w:val="Normal"/>
        <w:autoSpaceDE w:val="false"/>
        <w:ind w:left="100" w:hanging="0"/>
        <w:jc w:val="both"/>
        <w:rPr>
          <w:sz w:val="28"/>
          <w:szCs w:val="28"/>
        </w:rPr>
      </w:pPr>
      <w:r>
        <w:object w:dxaOrig="7725" w:dyaOrig="3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15pt;margin-top:14.5pt;width:386.25pt;height:193.3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270594474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 бюджета Мирненского сельского поселения Дубовского района</w:t>
      </w:r>
      <w:r>
        <w:rPr>
          <w:sz w:val="28"/>
          <w:szCs w:val="28"/>
        </w:rPr>
        <w:t xml:space="preserve"> (далее – местный бюджет) за 2017 год исполнены в сумме – 4405337,80 рубля при плановых назначениях- 4687646,21  рублей, что составило 93,9%. По сравнению с 2016 годом расходы уменьшились на 1560333,54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, как и в прошлые годы, бюджетная политика в части расходов была направлена на финансовое обеспечение социальных и экономических задач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финансовый год в полном объеме были обеспечены выплаты на оплату труда всем категориям работников, выплаты социально-значимого характера, финансовое обеспечение муниципального задания бюджетного учреждения. Просроченная кредиторская задолженность по всем направлениям расходов на конец отчетного периода отсутству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745" w:dyaOrig="5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.3pt;margin-top:9.05pt;width:435.95pt;height:276.9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2036826130" r:id="rId6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по разделу </w:t>
      </w:r>
      <w:r>
        <w:rPr>
          <w:b/>
          <w:bCs/>
          <w:i/>
          <w:iCs/>
          <w:sz w:val="28"/>
          <w:szCs w:val="28"/>
        </w:rPr>
        <w:t>"Общегосударственные вопросы"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ы в сумме  3 301565,51 рублей или 99,3% к плану отчетного периода. По сравнению с предыдущим годом расходы уменьшились на 451537,92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по подразделу "Функционирование Правительства Российской Федерации, высших органов исполнительной власти субъектов Российской Федерации, местных администраций" исполнены в сумме 3266435,51рублей или 99,3% к плану 2017 года. Данные средства направлены на содержание и материально-техническое обеспечение деятельности аппарата Администрации Мирненского сельского поселения.         Недофинансирование расходов в сумме 13665,51 рублей связано с отсутствием денежных средств на лицевом сче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подразделу "Другие общегосударственные вопросы" за отчетный период составили в сумме 35130,00рублей или 98,9% к плановым назнач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местного бюджета по данному подразделу направлены на: оплату обслуживания официального сайта Администрации сельского поселения, обслуживание официального сайта администрации, оплату членского взноса в Ассоциацию муниципальных образований.  Расходы местного бюджета по разделу </w:t>
      </w:r>
      <w:r>
        <w:rPr>
          <w:b/>
          <w:bCs/>
          <w:i/>
          <w:iCs/>
          <w:sz w:val="28"/>
          <w:szCs w:val="28"/>
        </w:rPr>
        <w:t>"Национальная оборона</w:t>
      </w:r>
      <w:r>
        <w:rPr>
          <w:b/>
          <w:i/>
          <w:sz w:val="28"/>
          <w:szCs w:val="28"/>
        </w:rPr>
        <w:t>"</w:t>
      </w:r>
      <w:r>
        <w:rPr>
          <w:sz w:val="28"/>
          <w:szCs w:val="28"/>
        </w:rPr>
        <w:t xml:space="preserve"> составили 69 300,00 рублей, что составляет 100% к плану 2017 года. Данные средства направлены на содержание инспектора по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по разделу </w:t>
      </w:r>
      <w:r>
        <w:rPr>
          <w:b/>
          <w:bCs/>
          <w:i/>
          <w:iCs/>
          <w:sz w:val="28"/>
          <w:szCs w:val="28"/>
        </w:rPr>
        <w:t xml:space="preserve">"Национальная безопасность и правоохранительная </w:t>
      </w:r>
      <w:r>
        <w:rPr>
          <w:b/>
          <w:i/>
          <w:sz w:val="28"/>
          <w:szCs w:val="28"/>
        </w:rPr>
        <w:t>деятельность"</w:t>
      </w:r>
      <w:r>
        <w:rPr>
          <w:sz w:val="28"/>
          <w:szCs w:val="28"/>
        </w:rPr>
        <w:t xml:space="preserve"> составили 4400 рублей, что составляет 100% к плану 2017 года. Данные средства направлены на дополнительное обучение специалиста в области пожарной безопас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местного бюджета по разделу </w:t>
      </w:r>
      <w:r>
        <w:rPr>
          <w:b/>
          <w:bCs/>
          <w:i/>
          <w:iCs/>
          <w:sz w:val="28"/>
          <w:szCs w:val="28"/>
        </w:rPr>
        <w:t>"Национальная экономика"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ы в сумме 467524,49 рублей, что составляет 65,6% к плану 2017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асходы местного бюджета по подразделу "Дорожное хозяйство" составили 330997,14рублей к плану-57,6% отчетного периода. Данные средства направлены на  возврат остатков  средств дорожного фонда из бюджета Мирненское сельское поселение в бюджет Дуб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бюджета по подразделу «Общеэкономические вопросы» составили    в сумме  136527,35 рублей, что составляет 99,1% к плану 2017 года. Данные средства направлены на проведение общественных работ по благоустройству пос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Кассовые расходы бюджета по разделу </w:t>
      </w:r>
      <w:r>
        <w:rPr>
          <w:b/>
          <w:bCs/>
          <w:i/>
          <w:iCs/>
          <w:sz w:val="28"/>
          <w:szCs w:val="28"/>
        </w:rPr>
        <w:t>"Жилищно-коммунальное хозяйство"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и в сумме 88951,04 рублей, что составляет 99,9% к плану отчетного пери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Благоустройство» исполнение по расходам составило 88951,04 рублей, или 99,9% к пла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по разделу </w:t>
      </w:r>
      <w:r>
        <w:rPr>
          <w:b/>
          <w:bCs/>
          <w:i/>
          <w:iCs/>
          <w:sz w:val="28"/>
          <w:szCs w:val="28"/>
        </w:rPr>
        <w:t>"Культура, кинематография</w:t>
      </w:r>
      <w:r>
        <w:rPr>
          <w:b/>
          <w:i/>
          <w:sz w:val="28"/>
          <w:szCs w:val="28"/>
        </w:rPr>
        <w:t>"</w:t>
      </w:r>
      <w:r>
        <w:rPr>
          <w:sz w:val="28"/>
          <w:szCs w:val="28"/>
        </w:rPr>
        <w:t xml:space="preserve"> в отчетном периоде исполнены в сумме 417200,00 рублей или 98,4% к плану 2017 года. По сравнению с предыдущим финансовым периодом по данному разделу  безвозмездных перечислений из областного бюджета не поступа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осуществлены на выплату субсидии на финансовое обеспечение муниципального задания МБУК Мирненский СД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финансирования дефицита местного бюджета за 2017 год явилис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татки денежных средств на едином счете бюджета Мирненского сельского поселения Дубовского района на начало отчетного года в сумме       89546,21 на конец отчетного года в сумме 69471,6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З.Д. Эльдиева</w:t>
      </w:r>
    </w:p>
    <w:sectPr>
      <w:type w:val="nextPage"/>
      <w:pgSz w:w="11906" w:h="16838"/>
      <w:pgMar w:left="1134" w:right="1134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Знак2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22:00Z</dcterms:created>
  <dc:creator>Пользователь</dc:creator>
  <dc:description/>
  <cp:keywords/>
  <dc:language>en-US</dc:language>
  <cp:lastModifiedBy>User</cp:lastModifiedBy>
  <cp:lastPrinted>2015-04-28T10:16:00Z</cp:lastPrinted>
  <dcterms:modified xsi:type="dcterms:W3CDTF">2018-05-07T11:01:00Z</dcterms:modified>
  <cp:revision>377</cp:revision>
  <dc:subject/>
  <dc:title/>
</cp:coreProperties>
</file>